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tbl>
      <w:tblPr>
        <w:tblW w:w="962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Ю.В.Фр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августа 2022 г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осударственного бюджетного   общеобразовательного учреждения Республики Крым «Кадетская школа-интернат «Крымский кадетский корпу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Н.А.Балаб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25» августа 2022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ого объединения естественно-математического цик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бюджетной общеобразовательной организации Республики Крым «Кадетская школа-интернат                                 «Крымский кадетский корпу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/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>
          <w:trHeight w:val="65" w:hRule="atLeast"/>
        </w:trPr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объ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алев 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Республики Кры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«Кадетская школа-интерна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Крымский кадетский корпус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ъедин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ей естественно-математического цик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ководитель МО</w:t>
      </w:r>
      <w:r>
        <w:rPr>
          <w:rFonts w:cs="Times New Roman" w:ascii="Times New Roman" w:hAnsi="Times New Roman"/>
          <w:b/>
          <w:sz w:val="24"/>
          <w:szCs w:val="24"/>
        </w:rPr>
        <w:t xml:space="preserve"> Ковалев Сергей Александро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лан работы методического объединен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ителей естественно-математического цикл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ГБОУ РК КШИ «Крымский кадетский корпус»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а 202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/202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спективная проблема школы: </w:t>
      </w:r>
      <w:r>
        <w:rPr>
          <w:rFonts w:cs="Times New Roman" w:ascii="Times New Roman" w:hAnsi="Times New Roman"/>
          <w:sz w:val="24"/>
          <w:szCs w:val="24"/>
        </w:rPr>
        <w:t>«Создание максимально благоприятных психолого-педагогических условий всеобщего развития кадетов с целью формирования и развития социально зрелой, творческой личности с определенной гражданской позицией, чувством патриотизма, подготовленной к профессиональному самоопределению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методической работы школы:</w:t>
      </w:r>
      <w:r>
        <w:rPr>
          <w:rFonts w:cs="Times New Roman" w:ascii="Times New Roman" w:hAnsi="Times New Roman"/>
          <w:sz w:val="24"/>
          <w:szCs w:val="24"/>
        </w:rPr>
        <w:t xml:space="preserve"> «Современные подходы в организации образовательного процесса в условиях перехода на ФГОС в старшей школах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школьного методического объединения в 2022-2023 учебном году</w:t>
      </w:r>
      <w:r>
        <w:rPr>
          <w:rFonts w:cs="Times New Roman" w:ascii="Times New Roman" w:hAnsi="Times New Roman"/>
          <w:sz w:val="24"/>
          <w:szCs w:val="24"/>
        </w:rPr>
        <w:t>: «Организационно-педагогические аспекты повышения качества математического образования в системе урочной и внеклассной работ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 методического объединения над данной методической темой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Повышение эффективности преподавания математики, физики, информатики, химии, биологии, географии через непрерывное совершенствование профессионального уровня и педагогического мастерств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Создание условий для развития успешности одаренных детей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Изучение, обобщение и распространение перспективного педагогического опыта.</w:t>
      </w:r>
    </w:p>
    <w:p>
      <w:pPr>
        <w:pStyle w:val="Normal"/>
        <w:tabs>
          <w:tab w:val="clear" w:pos="708"/>
          <w:tab w:val="left" w:pos="1309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МО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вышать профессиональное мастерство педагогов через самообразование, участие в творческих конкурсах, использование современных информационных технологий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работу на создание условий по совершенствованию педагогического мастерства в сфере формирования универсальных учебных действий в условиях введения ФГОС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ь внедрение в практику работы учителей МО современных образовательных технологий, направленных на повышение качества обучения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работу по обобщению и распространению передового опыта через проведение открытых уроков и мероприятий, через участие педагогов в профессиональных конкурсах, конференциях различного уровня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повышению уровня подготовки учащихся к ЕГЭ по предметам естественно-математического цикла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технологии и методики работы с одаренными детьми, расширение и углубление знаний учащихся через организацию факультативных занятий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с детьми с пониженной мотивацией к обучению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Оказание методической помощи педагогам в реализации нормативных документов и осуществление контроля за их эффективной реализацией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методической работы МО:</w:t>
      </w:r>
    </w:p>
    <w:p>
      <w:pPr>
        <w:pStyle w:val="ListParagraph"/>
        <w:numPr>
          <w:ilvl w:val="0"/>
          <w:numId w:val="6"/>
        </w:numPr>
        <w:rPr/>
      </w:pPr>
      <w:r>
        <w:rPr/>
        <w:t>проведение заседаний школьного МО</w:t>
      </w:r>
    </w:p>
    <w:p>
      <w:pPr>
        <w:pStyle w:val="ListParagraph"/>
        <w:numPr>
          <w:ilvl w:val="0"/>
          <w:numId w:val="6"/>
        </w:numPr>
        <w:rPr/>
      </w:pPr>
      <w:r>
        <w:rPr/>
        <w:t>осуществление внутрикадетских мониторингов преподавания математики, физики, информатики, химии, биологии, географии и технологии подготовка и проведение недели математики</w:t>
      </w:r>
    </w:p>
    <w:p>
      <w:pPr>
        <w:pStyle w:val="ListParagraph"/>
        <w:numPr>
          <w:ilvl w:val="0"/>
          <w:numId w:val="6"/>
        </w:numPr>
        <w:rPr/>
      </w:pPr>
      <w:r>
        <w:rPr/>
        <w:t>работа учителей над темами самообразования</w:t>
      </w:r>
    </w:p>
    <w:p>
      <w:pPr>
        <w:pStyle w:val="ListParagraph"/>
        <w:numPr>
          <w:ilvl w:val="0"/>
          <w:numId w:val="6"/>
        </w:numPr>
        <w:rPr/>
      </w:pPr>
      <w:r>
        <w:rPr/>
        <w:t>организация и проведение открытых уроков математики, физики, информатики, химии, биологии, географии и технологии</w:t>
      </w:r>
    </w:p>
    <w:p>
      <w:pPr>
        <w:pStyle w:val="ListParagraph"/>
        <w:numPr>
          <w:ilvl w:val="0"/>
          <w:numId w:val="6"/>
        </w:numPr>
        <w:rPr/>
      </w:pPr>
      <w:r>
        <w:rPr/>
        <w:t>анализ опыта участия учащихся школы в сдаче ЕГЭ по математике, информатике, биологии, географии и физике</w:t>
      </w:r>
    </w:p>
    <w:p>
      <w:pPr>
        <w:pStyle w:val="ListParagraph"/>
        <w:numPr>
          <w:ilvl w:val="0"/>
          <w:numId w:val="6"/>
        </w:numPr>
        <w:rPr/>
      </w:pPr>
      <w:r>
        <w:rPr/>
        <w:t>отчеты о профессиональных командировках и посещенных курсах</w:t>
      </w:r>
    </w:p>
    <w:p>
      <w:pPr>
        <w:pStyle w:val="ListParagraph"/>
        <w:numPr>
          <w:ilvl w:val="0"/>
          <w:numId w:val="6"/>
        </w:numPr>
        <w:rPr/>
      </w:pPr>
      <w:r>
        <w:rPr/>
        <w:t>участие в подготовке педагогических советов по методической теме школы</w:t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детьми, имеющими высокий уров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познавательной мотивации учителей естественно-математического цикла на 2022 / 2023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 работы с « Одаренными детьми»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Цель: </w:t>
      </w:r>
      <w:r>
        <w:rPr/>
        <w:t>создание благоприятных условий для развития одаренных детей в интересах личности, общества и государства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Задачи: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Создание оптимальных условий для развития и реализации способностей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Выстраивание целостной системы работы с одаренными детьми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бъединение усилий учителей по формированию устойчивых навыков у обучающихся, склонных к научно-исследовательской работе и творчеству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Пополнение информационного банка данных по направлению « Одаренные дети»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лан работы с одаренными детьми</w:t>
      </w:r>
    </w:p>
    <w:p>
      <w:pPr>
        <w:pStyle w:val="Style14"/>
        <w:tabs>
          <w:tab w:val="clear" w:pos="708"/>
          <w:tab w:val="left" w:pos="795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35"/>
        <w:gridCol w:w="1559"/>
        <w:gridCol w:w="2302"/>
      </w:tblGrid>
      <w:tr>
        <w:trPr>
          <w:tblHeader w:val="true"/>
          <w:trHeight w:val="7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азработка индивидуальных программ развития одаренных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ителя совместно с  воспитател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оставление плана работы с одаренными деть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валев С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Изучение интересов и склонностей обучающихся: уточнение критериев всех видов одаренности: интеллектуальной, творческой, художественной и т.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Учителя </w:t>
            </w:r>
            <w:r>
              <w:rPr/>
              <w:t>методического объеди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Организация и проведение 1 тура школьной олимпиа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Учителя </w:t>
            </w:r>
            <w:r>
              <w:rPr/>
              <w:t>методического объеди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астие в городских предметных олимпиадах шк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ролов Ю.В.,</w:t>
            </w:r>
            <w:r>
              <w:rPr>
                <w:color w:val="000000"/>
              </w:rPr>
              <w:t xml:space="preserve"> учителя </w:t>
            </w:r>
            <w:r>
              <w:rPr/>
              <w:t>методического объеди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чало оформления твор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уководители прое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нализ итогов олимпиады шк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ролов Ю.В.,</w:t>
            </w:r>
            <w:r>
              <w:rPr>
                <w:color w:val="000000"/>
              </w:rPr>
              <w:t xml:space="preserve"> </w:t>
            </w:r>
            <w:r>
              <w:rPr/>
              <w:t>Ковалев С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ндивидуальные консультации и завершение работы по оформлению исследований и методике защиты исследователь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уководители прое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Предметные нед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 течении года, по график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Учителя </w:t>
            </w:r>
            <w:r>
              <w:rPr/>
              <w:t>методического объеди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Участие в конкурсах, проектах различных направлений и уровн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ролов Ю.В.,</w:t>
            </w:r>
            <w:r>
              <w:rPr>
                <w:color w:val="000000"/>
              </w:rPr>
              <w:t xml:space="preserve"> </w:t>
            </w:r>
            <w:r>
              <w:rPr/>
              <w:t>Ковалев С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Работа круж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Учителя </w:t>
            </w:r>
            <w:r>
              <w:rPr/>
              <w:t>методического объеди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Подбор заданий повышенного уровня сложности для одаренных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Учителя </w:t>
            </w:r>
            <w:r>
              <w:rPr/>
              <w:t>методического объеди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Участие в </w:t>
            </w:r>
            <w:r>
              <w:rPr>
                <w:color w:val="000000"/>
                <w:shd w:fill="FFFFFF" w:val="clear"/>
              </w:rPr>
              <w:t>Х</w:t>
            </w:r>
            <w:r>
              <w:rPr>
                <w:color w:val="000000"/>
                <w:shd w:fill="FFFFFF" w:val="clear"/>
                <w:lang w:val="en-US"/>
              </w:rPr>
              <w:t>VIII</w:t>
            </w:r>
            <w:r>
              <w:rPr>
                <w:color w:val="000000"/>
                <w:shd w:fill="FFFFFF" w:val="clear"/>
              </w:rPr>
              <w:t xml:space="preserve"> Международном конкурсе молодежных инноваций и разработок «Новое Время», г. Севаст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ентя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Руководители прое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астие в городской сессии Малой академии наук «Иска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Декабр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Руководители прое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астие в Международном Балтийском научно-инженерном конкур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евра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Ковалев С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астие в Международном салоне «Архимед 202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ар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Ковалев С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частие в Республиканской сессии Малой академии наук «Иска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ар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/>
              <w:t>Руководители проек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Итоги работы с одаренными детьми в 2022-2023 учебном году. Задачи на следующий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Ма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ролов Ю.В.,</w:t>
            </w:r>
            <w:r>
              <w:rPr>
                <w:color w:val="000000"/>
              </w:rPr>
              <w:t xml:space="preserve"> </w:t>
            </w:r>
            <w:r>
              <w:rPr/>
              <w:t>Ковалев С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н работы методического объединения</w:t>
      </w:r>
    </w:p>
    <w:p>
      <w:pPr>
        <w:pStyle w:val="ListParagraph"/>
        <w:ind w:left="360" w:hanging="0"/>
        <w:jc w:val="center"/>
        <w:rPr/>
      </w:pPr>
      <w:r>
        <w:rPr>
          <w:b/>
        </w:rPr>
        <w:t>учителей естественно-математического цик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69"/>
        <w:gridCol w:w="3523"/>
        <w:gridCol w:w="1727"/>
        <w:gridCol w:w="1284"/>
      </w:tblGrid>
      <w:tr>
        <w:trPr>
          <w:tblHeader w:val="true"/>
          <w:trHeight w:val="7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.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орма рабо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одержание рабо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тветст-венн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роки</w:t>
            </w:r>
          </w:p>
        </w:tc>
      </w:tr>
      <w:tr>
        <w:trPr>
          <w:trHeight w:val="119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Заседания методического объедин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Тема. «Итоги работы МО учителей естественно-математического цикла в 2022-2023 учебном году и планирование работы на новый учебный год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С.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107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Тема. «О проведении Всероссийской олимпиады школьников в Республике Крым в 2022-2023 учебном году»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157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Тема. «Повышение качества преподавания математики посредством совершенствования уровня профессиональной культуры и педагогического мастерства учителя».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80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Тема. «Развит</w:t>
            </w:r>
            <w:bookmarkStart w:id="0" w:name="_GoBack"/>
            <w:bookmarkEnd w:id="0"/>
            <w:r>
              <w:rPr>
                <w:color w:val="000000"/>
              </w:rPr>
              <w:t>ие творческих способностей школьников. Работа с одаренными детьми».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6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Тема. «Анализ работы МО за 2022-2023 учебный год. Задачи на новый учебный год»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1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Повышение профессиональной квалификации педагогов.</w:t>
            </w:r>
            <w:r>
              <w:rPr>
                <w:color w:val="000000"/>
              </w:rPr>
              <w:t xml:space="preserve"> Выявление, обобщение и распространение положительного педагогического опыт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1.Обобщение педагогического опыта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Взаимопосещение уроко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еля -предмет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амообразование педагогов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чет по темам самообразования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Учителя </w:t>
            </w:r>
            <w:r>
              <w:rPr/>
              <w:t xml:space="preserve">математики, физики, информатики,  химии, биологии, географи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Май, 20</w:t>
            </w:r>
            <w:r>
              <w:rPr>
                <w:color w:val="000000"/>
                <w:lang w:val="en-US"/>
              </w:rPr>
              <w:t>22</w:t>
            </w:r>
          </w:p>
        </w:tc>
      </w:tr>
      <w:tr>
        <w:trPr>
          <w:trHeight w:val="85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  <w:u w:val="single"/>
              </w:rPr>
              <w:t>Учебно-методическое сопровождение образовательного процесса.</w:t>
            </w:r>
            <w:r>
              <w:rPr>
                <w:color w:val="000000"/>
              </w:rPr>
              <w:t xml:space="preserve"> Выполнение образовательного стандарта по предмету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Составление текстов диагностических, контрольных работ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чителя </w:t>
            </w:r>
            <w:r>
              <w:rPr/>
              <w:t>математики, физики, информатики, химии, биологии, географии, физ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тябрь,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2.Составление олимпиадных заданий для I этапа Республиканской олимпиады.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нтябрь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Пополнение фонда оценочных средств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Январь, 2023</w:t>
            </w:r>
          </w:p>
        </w:tc>
      </w:tr>
      <w:tr>
        <w:trPr>
          <w:trHeight w:val="59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абота со школьной докум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Проверка наличия тетрадей для контрольных рабо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ролов Ю.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2.Проверка ведения тетрадей для контрольных работ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ролов Ю.В.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ец каждого полугодия</w:t>
            </w:r>
          </w:p>
        </w:tc>
      </w:tr>
      <w:tr>
        <w:trPr>
          <w:trHeight w:val="21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Взаимопроверка тетрадей.</w:t>
            </w:r>
          </w:p>
        </w:tc>
        <w:tc>
          <w:tcPr>
            <w:tcW w:w="1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ителя физики, математики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кабрь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</w:tr>
      <w:tr>
        <w:trPr>
          <w:trHeight w:val="45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Проверка журналов.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ролов Ю.В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166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оведение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ткрытых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уроков, внеклассных мероприятий, творческих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  <w:u w:val="single"/>
              </w:rPr>
              <w:t>отчетов членов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МО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. Подготовка и проведение предметных неделей </w:t>
            </w:r>
            <w:r>
              <w:rPr/>
              <w:t>математики, физики, информатики, химии, биологии, географии и технологии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ителя </w:t>
            </w:r>
            <w:r>
              <w:rPr/>
              <w:t xml:space="preserve">математики, физики, информатики, химии, биологии, географи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граф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Творческие отчеты учителей, прошедших курсы повышения квалификации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Фролов Ю.В.</w:t>
            </w:r>
          </w:p>
          <w:p>
            <w:pPr>
              <w:pStyle w:val="Style14"/>
              <w:spacing w:before="0" w:after="0"/>
              <w:rPr/>
            </w:pPr>
            <w:r>
              <w:rPr/>
              <w:t>Чечуев И.М.</w:t>
            </w:r>
          </w:p>
          <w:p>
            <w:pPr>
              <w:pStyle w:val="Style14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color w:val="000000"/>
                <w:u w:val="single"/>
              </w:rPr>
              <w:t>Участие в конференциях, семинарах, круглых столах и т.д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Участие в городских и республиканских конференциях, семинарах и совещаниях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ителя </w:t>
            </w:r>
            <w:r>
              <w:rPr/>
              <w:t xml:space="preserve">математики, физики, информатики, химии, биологии, географи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гласно график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существление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контроля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качества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реподава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1.Мониторинг,выполнение практической части программы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ителя </w:t>
            </w:r>
            <w:r>
              <w:rPr/>
              <w:t>метод объедин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ец каждого полугод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Работа с одаренными детьм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1. Организация работы с одаренными детьми на факультативах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. Подготовка и проведение школьной олимпиады по </w:t>
            </w:r>
            <w:r>
              <w:rPr/>
              <w:t>математике, физике, информатике, химии, биологии, географии и технологии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Подготовка к участию в городской олимпиад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чителя </w:t>
            </w:r>
            <w:r>
              <w:rPr/>
              <w:t xml:space="preserve">математики, физики, информатики, химии, биологии, географи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работы методического объед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ей естественно-математического цик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овышению качества математическ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вышении качества математического образования должное место занимает система работы методического объединения и учител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эффективна уже потому, что в переводе с греческого означает «целое, составленное из частей, соединенных между собой». Философы уточняют: особенный смысл системе придает то, что, даже будучи соединенными, эти части четко разделены между собо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методической работой сегодня понимается вообще всякая деятельность, направленная на успешную организацию учебного процесс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способствует участию педагогов в методической работе и может восприниматься как самообразование. Это самостоятельное чтение и коллективное обсуждение научной, методической и педагогической литературы; собеседование на научные, методические и педагогические темы; проведение мониторинга, взаимное посещение учителями уроков внеклассных мероприятий, взаимный просмотр тетрадей учащихся, классных журналов; открытые уроки, педагогические выставки, отражающие опыт работы учителей, проведение мониторинг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едагогического мониторинга начинается с осознания и формулировки целей его проведения. Эти цели объединяют все последующие этапы обследования и во многом определяют их содержание. Разработка этапов включает конструирование системы контрольных заданий и средств сбора дополнительной информации, организацию объекта контроля и проведение тестовых срезов, сбор данных о выполнении учащимися контрольных заданий, обработку полученных данных, анализ и интерпретацию результатов обработки. Все это требует наличия у мониторинга определенной динамической направленности, которая выражается в типах обследования или контрол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равнительный характер мониторинга дает возможность обученности учащихся, групп и классов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лонгированный характер предусматривает многократный сбор информации в течении достаточно длительного периода с определенным контингентом учащихс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статирующий характер – обследование, направленное главным образом на выявление знаний учащихс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агностический характер – обследование, направленное на установление причин выявленного состояния знаний учащихс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гнозирующий характер – обследование, на основании которого можно осуществлять прогнозирование успешности обучения учащихся в будущем, исходя из возможностей на данный момен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й мониторинг по данным направлениям с успехом заменяет текущий, тематический и итоговый контроль, и не только заменяет, но и дает намного больший коэффициент полезного действ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й мониторинг тогда имеет смысл, когда он содержит определенную логически законченную схему, начало и конец, когда перед мониторингом поставлены конкретные цели и после мониторинга сделаны конкретные выводы. Приняты конкретные решения и намечены пути их реализаци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й комплексный подход к изучению личности школьника, учебной ситуации и педагогического коллектива направлен, прежде всего, на осмысление реальных учебных возможностей: степени обученности, познавательных интересов, мотивов учения, а также на установление дидактических причин слабой успеваемости, степени удовлетворенности учащихся и учителей образовательным процессом, эмоционального состояния учащихся, характера внутришкольных взаимоотношений, педагогической культуры учителе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ой школе возросла потребность в учителе, способном модернизировать содержание своей деятельности посредством критического, творческого ее освоения и применения достижений науки и передового педагогического опыта. В силу этого организация научно-методической работы в рамках методического объединения призвана оказывать значительную помощь в повышении профессионального уровня учителя, обеспечивать учителю возможность получать своевременную информацию о новых подходах к решению педагогических проблем математического образования, определять содержание и особенности системы обучения математике в изменяющих условиях, анализировать информацию о современных подходах к технологиям обучения математике в школе, прорабатывать новые программы и учебник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ной целью работы методического объединения является обеспечение возможности компетентного выполнения профессиональных функций педагогами, освоение новых целей, прогрессивны педагогических технологи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этой цели должен быть решен ряд задач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условия для непрерывного развития и саморазвития профессиональных качества педагог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учение, обобщение и внедрение передового педагогического опыта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влечение учителя в инновационную деятельность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еспечение информационно-методического сопровождения деятельности образовательных учреждений по повышению качества образова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целей и задач методической работы решается через использование ее различных форм. Это и теоретический семинар, творческий отчет, конференции, творческие мастерские, дискуссия, педагогический практикум, тренинговое заняти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методической работы – это обеспечение постоянного роста профессионального мастерства, удовлетворенность своей работой, включение педагогов в творческую деятельность, достижение эффективности педагогического процесса в учреждениях образова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методического объединения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тественно-математического цикла                                          С.А.Ковал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82" w:before="281" w:after="0"/>
      <w:ind w:left="-567" w:hanging="0"/>
      <w:jc w:val="center"/>
      <w:outlineLvl w:val="0"/>
    </w:pPr>
    <w:rPr>
      <w:rFonts w:ascii="Times New Roman" w:hAnsi="Times New Roman" w:cs="Times New Roman"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6c0c18">
    <w:name w:val="c6 c0 c18"/>
    <w:basedOn w:val="Style13"/>
    <w:qFormat/>
    <w:rPr/>
  </w:style>
  <w:style w:type="character" w:styleId="C6c0">
    <w:name w:val="c6 c0"/>
    <w:basedOn w:val="Style13"/>
    <w:qFormat/>
    <w:rPr/>
  </w:style>
  <w:style w:type="character" w:styleId="C0c6">
    <w:name w:val="c0 c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Цитата"/>
    <w:basedOn w:val="Normal"/>
    <w:qFormat/>
    <w:pPr>
      <w:shd w:fill="FFFFFF" w:val="clear"/>
      <w:spacing w:lineRule="exact" w:line="241" w:before="4" w:after="0"/>
      <w:ind w:left="11" w:right="835" w:firstLine="342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C1c3c26">
    <w:name w:val="c1 c3 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3">
    <w:name w:val="c1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32">
    <w:name w:val="c1 c21 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41">
    <w:name w:val="c1 c21 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c1c21">
    <w:name w:val="c22 c1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34">
    <w:name w:val="c1 c21 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4">
    <w:name w:val="c1 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c1">
    <w:name w:val="c14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22">
    <w:name w:val="c1 c21 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2c21c43">
    <w:name w:val="c1 c12 c21 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31">
    <w:name w:val="c1 c21 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7">
    <w:name w:val="c1 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">
    <w:name w:val="c1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">
    <w:name w:val="c5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">
    <w:name w:val="c1 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c12">
    <w:name w:val="c2 c1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7">
    <w:name w:val="c1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8">
    <w:name w:val="c1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23c11c38">
    <w:name w:val="c1 c21 c23 c11 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11c44">
    <w:name w:val="c1 c21 c11 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11c39">
    <w:name w:val="c1 c21 c11 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23c11">
    <w:name w:val="c1 c21 c23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11c38">
    <w:name w:val="c1 c21 c11 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4c21">
    <w:name w:val="c1 c24 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5">
    <w:name w:val="c1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8c23">
    <w:name w:val="c1 c8 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8c37">
    <w:name w:val="c1 c8 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6c11">
    <w:name w:val="c1 c26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42">
    <w:name w:val="c1 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8c19">
    <w:name w:val="c1 c8 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8c24">
    <w:name w:val="c1 c8 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1">
    <w:name w:val="c1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19c11">
    <w:name w:val="c1 c21 c19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0">
    <w:name w:val="c1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1c26">
    <w:name w:val="c1 c11 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1c30">
    <w:name w:val="c7 c1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7">
    <w:name w:val="c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27">
    <w:name w:val="c1 c21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1c40">
    <w:name w:val="c1 c21 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6">
    <w:name w:val="c1 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5">
    <w:name w:val="c1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48:00Z</dcterms:created>
  <dc:creator>Владимир</dc:creator>
  <dc:description/>
  <cp:keywords/>
  <dc:language>en-US</dc:language>
  <cp:lastModifiedBy>Frolov</cp:lastModifiedBy>
  <cp:lastPrinted>2015-11-19T19:19:00Z</cp:lastPrinted>
  <dcterms:modified xsi:type="dcterms:W3CDTF">2023-01-12T05:56:00Z</dcterms:modified>
  <cp:revision>7</cp:revision>
  <dc:subject/>
  <dc:title>МУНИЦИПАЛЬНОЕ ОБЩЕОБРАЗОВАТЕЛЬНОЕ УЧРЕЖДЕНИЕ «ШКОЛА № 3» ГОРОДА АЛУШТА</dc:title>
</cp:coreProperties>
</file>