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, НАУКИ И МОЛОДЕЖИ РЕСПУБЛИКИ КРЫ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ГОСУДАРСТВЕННОЕ БЮДЖЕТНОЕ ОБЩЕОБРАЗОВАТЕЛЬНОЕ УЧРЕЖДЕНИЕ РЕСПУБЛИКИ КРЫМ «КАДЕТСКАЯ ШКОЛА-ИНТЕРНАТ </w:t>
      </w:r>
    </w:p>
    <w:p>
      <w:pPr>
        <w:pStyle w:val="Normal"/>
        <w:jc w:val="center"/>
        <w:rPr/>
      </w:pPr>
      <w:r>
        <w:rPr/>
        <w:t xml:space="preserve">«КРЫМСКИЙ КАДЕТСКИЙ КОРПУС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98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8" w:type="dxa"/>
            <w:tcBorders/>
          </w:tcPr>
          <w:tbl>
            <w:tblPr>
              <w:tblW w:w="10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95"/>
              <w:gridCol w:w="4690"/>
            </w:tblGrid>
            <w:tr>
              <w:trPr/>
              <w:tc>
                <w:tcPr>
                  <w:tcW w:w="54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ИНЯТ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На заседании Педагогического совет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БОУ РК «КШИ «Крымский кадетский корпус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токол № 1 от 25.08.2022 г.</w:t>
                  </w:r>
                </w:p>
              </w:tc>
              <w:tc>
                <w:tcPr>
                  <w:tcW w:w="469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ТВЕРЖДАЮ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Директор ГБОУ РК «КШИ «Крымский кадетский корпус»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</w:t>
                  </w:r>
                  <w:r>
                    <w:rPr/>
                    <w:t xml:space="preserve">Н.А.Балаба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иказ № 92/ОД от 29.08.2022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АЯ ОБЩЕОБРАЗОВАТЕЛЬ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БЩЕРАЗВИВАЮЩАЯ)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Исторические бальные танц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2-2023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/>
      </w:pPr>
      <w:r>
        <w:rPr/>
        <w:t xml:space="preserve">Направленность                       </w:t>
        <w:tab/>
      </w:r>
      <w:r>
        <w:rPr>
          <w:u w:val="single"/>
        </w:rPr>
        <w:t xml:space="preserve">художественная 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/>
      </w:pPr>
      <w:r>
        <w:rPr/>
        <w:t xml:space="preserve">Срок реализации программы  </w:t>
        <w:tab/>
      </w:r>
      <w:r>
        <w:rPr>
          <w:u w:val="single"/>
        </w:rPr>
        <w:t>2 года</w:t>
      </w:r>
      <w:r>
        <w:rPr/>
        <w:t xml:space="preserve"> 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/>
      </w:pPr>
      <w:r>
        <w:rPr/>
        <w:t xml:space="preserve">Вид программы                        </w:t>
        <w:tab/>
      </w:r>
      <w:r>
        <w:rPr>
          <w:u w:val="single"/>
        </w:rPr>
        <w:t xml:space="preserve">модифицированная 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/>
      </w:pPr>
      <w:r>
        <w:rPr/>
        <w:t xml:space="preserve">Уровень                                     </w:t>
        <w:tab/>
      </w:r>
      <w:r>
        <w:rPr>
          <w:rFonts w:eastAsia="Calibri"/>
          <w:u w:val="single"/>
        </w:rPr>
        <w:t>ознакомительный</w:t>
      </w:r>
      <w:r>
        <w:rPr>
          <w:u w:val="single"/>
        </w:rPr>
        <w:t xml:space="preserve"> (стартовый)</w:t>
      </w:r>
      <w:r>
        <w:rPr/>
        <w:t xml:space="preserve"> 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/>
      </w:pPr>
      <w:r>
        <w:rPr/>
        <w:t xml:space="preserve">Возраст обучающихся             </w:t>
        <w:tab/>
      </w:r>
      <w:r>
        <w:rPr>
          <w:u w:val="single"/>
        </w:rPr>
        <w:t>15-17 лет</w:t>
      </w:r>
      <w:r>
        <w:rPr/>
        <w:t xml:space="preserve"> 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/>
      </w:pPr>
      <w:r>
        <w:rPr/>
        <w:t xml:space="preserve">Составитель:       </w:t>
        <w:tab/>
      </w:r>
      <w:r>
        <w:rPr>
          <w:u w:val="single"/>
        </w:rPr>
        <w:t>Петрова Ирина Александровна, педагог дополнительного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/>
      </w:pPr>
      <w:r>
        <w:rPr/>
        <w:tab/>
      </w:r>
      <w:r>
        <w:rPr>
          <w:u w:val="single"/>
        </w:rPr>
        <w:t xml:space="preserve">образования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Алушта,</w:t>
      </w:r>
    </w:p>
    <w:p>
      <w:pPr>
        <w:pStyle w:val="Normal"/>
        <w:jc w:val="center"/>
        <w:rPr/>
      </w:pPr>
      <w:r>
        <w:rPr/>
        <w:t>2022 г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Комплекс основных характеристик программы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ояснительная записка</w:t>
      </w:r>
    </w:p>
    <w:p>
      <w:pPr>
        <w:pStyle w:val="Style15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ормативно-правовая основа программы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ополнительная общеобразовательная общеразвивающая программа «Исторические бальные танцы» разработана согласно требованиям следующих нормативных документов: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Федеральный закон Российской Федерации от 29.12.2012 г. №273-ФЗ «Об образовании в Российской Федерации» (в действующей редакции);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тратегия развития воспитания в Российской Федерации на период до 2025 г., утвержденная распоряжением Правительства Российской Федерации от 29 мая 2015 г. №996-р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Концепция развития дополнительного образования детей, утвержденная распоряжением Правительства Российской Федерации от 4 сентября 2014 г. №1726-р;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Постановление Главного государственного санитарного врача Российской Федерации от 28 сентября 2020 г. №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Приказ Министерства просвещения Российской Федерации от 09 ноября 2018 г. №196 «Об утверждении Порядка организации и осуществления образовательной деятельности по дополнительным общеобразовательным программам»;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исьмо Минобрнауки России от 18 ноября 2015г. №09-3242 «О направлении информации» (вместе с «Методическими рекомендациями по проектированию дополнительных общеразвивающих программ (включая разноуровневые программы)».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i/>
          <w:sz w:val="28"/>
          <w:szCs w:val="28"/>
        </w:rPr>
        <w:t>Направленность (профиль) программы</w:t>
      </w:r>
      <w:r>
        <w:rPr>
          <w:sz w:val="28"/>
          <w:szCs w:val="28"/>
        </w:rPr>
        <w:t xml:space="preserve"> – художественная.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ктуальность программы</w:t>
      </w:r>
      <w:r>
        <w:rPr/>
        <w:t xml:space="preserve"> </w:t>
      </w:r>
      <w:r>
        <w:rPr>
          <w:sz w:val="28"/>
          <w:szCs w:val="28"/>
        </w:rPr>
        <w:t>заключается в том, что бальные танцы положительно влияют на физическое развитие человека - делают организм выносливым, сильным, здоровым, а тело – красивым, пластичным, гибким. Бальные танцы также воспитывают морально-волевые, эстетические качества: терпение, настойчивость, стремление достичь заданной цели, чувство уверенности в себе, чувство уважения к другим танцорам и своему тренеру, чувство товарищества, ответственность перед партнёром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овизна программы</w:t>
      </w:r>
      <w:r>
        <w:rPr>
          <w:sz w:val="28"/>
          <w:szCs w:val="28"/>
        </w:rPr>
        <w:t> заключается в том, что программа комплексная интегрированная, т.е. учитывает метапредметные и межпредметные связи, которые ориентированы на обеспечение личностного роста учащихся, помогают параллельно осваивать несколько направлений деятельности, которые представляют больше возможностей для творческой самореализации. В ходе реализации программы планируется развить у учащихся интерес к историческим бальным танцам. Важным фактором реализации данной программы является стремление развивать у учащихся умения самостоятельно работать, думать, решать творческие задачи, а также совершенствовать танцевальные навыки.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тличительной особенностью программы</w:t>
      </w:r>
      <w:r>
        <w:rPr/>
        <w:t xml:space="preserve"> </w:t>
      </w:r>
      <w:r>
        <w:rPr>
          <w:sz w:val="28"/>
          <w:szCs w:val="28"/>
        </w:rPr>
        <w:t>является интегративный подход в определении содержания и методов обучения, обеспечивающий высокий уровень развития творческой личности.</w:t>
      </w:r>
    </w:p>
    <w:p>
      <w:pPr>
        <w:pStyle w:val="Normal"/>
        <w:ind w:left="57" w:right="57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дагогическая целесообразность программы</w:t>
      </w:r>
    </w:p>
    <w:p>
      <w:pPr>
        <w:pStyle w:val="Normal"/>
        <w:ind w:left="57" w:right="57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облемы формирования культуры поведения современного человека чрезвычайно актуальны. Средствами хореографического искусства, в частности бального танца, можно формировать у детей культуру поведения и общения, прививать навыки вежливости, умения вести себя в обществе, быть подтянутым, элегантным, корректным.</w:t>
      </w:r>
    </w:p>
    <w:p>
      <w:pPr>
        <w:pStyle w:val="Normal"/>
        <w:ind w:left="57" w:right="57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ресат программы</w:t>
      </w:r>
      <w:r>
        <w:rPr/>
        <w:t xml:space="preserve"> </w:t>
      </w:r>
      <w:r>
        <w:rPr>
          <w:sz w:val="28"/>
          <w:szCs w:val="28"/>
        </w:rPr>
        <w:t>‒ программа рассчитана на обучающихся старшего школьного возраста 15-17 лет, проявляющих интерес к историческому танцу. Владение хореографической грамотой по направлению программы не являются обязательными. Требуется наличие определенных навыков начальной хореографической подготовки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i/>
          <w:sz w:val="28"/>
          <w:szCs w:val="28"/>
        </w:rPr>
        <w:t>Объем и срок освоения программы</w:t>
      </w:r>
      <w:r>
        <w:rPr/>
        <w:t xml:space="preserve"> </w:t>
      </w:r>
    </w:p>
    <w:p>
      <w:pPr>
        <w:pStyle w:val="Style15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ограмма рассчитана на 2 года – 216 учебных часа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i/>
          <w:sz w:val="28"/>
          <w:szCs w:val="28"/>
        </w:rPr>
        <w:t>Уровень программы</w:t>
      </w:r>
      <w:r>
        <w:rPr>
          <w:sz w:val="28"/>
          <w:szCs w:val="28"/>
        </w:rPr>
        <w:t xml:space="preserve"> – ознакомительный (стартовый). </w:t>
      </w:r>
    </w:p>
    <w:p>
      <w:pPr>
        <w:pStyle w:val="Style15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Форма обучения</w:t>
      </w:r>
      <w:r>
        <w:rPr>
          <w:sz w:val="28"/>
          <w:szCs w:val="28"/>
        </w:rPr>
        <w:t xml:space="preserve"> – очная.</w:t>
      </w:r>
    </w:p>
    <w:p>
      <w:pPr>
        <w:pStyle w:val="Normal"/>
        <w:ind w:left="57" w:right="57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обенности организации образовательного процесса</w:t>
      </w:r>
    </w:p>
    <w:p>
      <w:pPr>
        <w:pStyle w:val="Normal"/>
        <w:ind w:left="57" w:right="57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собенностью организации образовательного процесса является изменение характера деятельности, смена приоритетов – от трансляции знаний к созданию условий для более полной реализации личностного потенциала и проявления субъектных свойств в учебно-познавательной, информационно-поисковой деятельности с опорой на широкий культурный контекст содержания программы. Содержание разделов программы предусматривает вариативность ее основных тем (перенос изучения какого-либо движения в нужный период, не нарушая логики и последовательности обучения), что позволяет наиболее эффективному прохождению материала обучающимися с разно уровневыми способностями.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жим занятий</w:t>
      </w:r>
      <w:r>
        <w:rPr>
          <w:sz w:val="28"/>
          <w:szCs w:val="28"/>
        </w:rPr>
        <w:t xml:space="preserve"> 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проводятся во второй половине дня. Продолжительность занятий – 2 раза в неделю по 2 академических часа для обучающихся первого года обучения, по 2 академических часа 1 раз в неделю для обучающихся второго года обучения: </w:t>
      </w:r>
    </w:p>
    <w:p>
      <w:pPr>
        <w:pStyle w:val="Normal"/>
        <w:ind w:left="57" w:right="57" w:firstLine="709"/>
        <w:jc w:val="both"/>
        <w:rPr/>
      </w:pPr>
      <w:r>
        <w:rPr>
          <w:sz w:val="28"/>
          <w:szCs w:val="28"/>
        </w:rPr>
        <w:t xml:space="preserve">- первый год обучения: 144 часов; 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торой год обучения: 72 часов.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ь и задачи программы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b/>
          <w:bCs/>
          <w:i/>
          <w:sz w:val="28"/>
          <w:szCs w:val="28"/>
        </w:rPr>
        <w:t>Основная цель программы - с</w:t>
      </w:r>
      <w:r>
        <w:rPr>
          <w:sz w:val="28"/>
          <w:szCs w:val="28"/>
        </w:rPr>
        <w:t>оздание условий, способствующих раскрытию и развитию творческого потенциала обучающихся в процессе обучения искусству хореографии.</w:t>
      </w:r>
    </w:p>
    <w:p>
      <w:pPr>
        <w:pStyle w:val="Style15"/>
        <w:shd w:fill="FFFFFF" w:val="clear"/>
        <w:spacing w:before="0" w:after="0"/>
        <w:ind w:firstLine="709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Задачи программы:</w:t>
      </w:r>
    </w:p>
    <w:p>
      <w:pPr>
        <w:pStyle w:val="Style15"/>
        <w:numPr>
          <w:ilvl w:val="0"/>
          <w:numId w:val="9"/>
        </w:numPr>
        <w:shd w:fill="FFFFFF" w:val="clear"/>
        <w:spacing w:before="0" w:after="0"/>
        <w:ind w:left="0"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>Образовательные:</w:t>
      </w:r>
    </w:p>
    <w:p>
      <w:pPr>
        <w:pStyle w:val="Style15"/>
        <w:shd w:fill="FFFFFF" w:val="clear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знаний в области хореографического искусства, изучение истории тан</w:t>
        <w:softHyphen/>
        <w:t>цевальной культуры;</w:t>
      </w:r>
    </w:p>
    <w:p>
      <w:pPr>
        <w:pStyle w:val="Style15"/>
        <w:shd w:fill="FFFFFF" w:val="clear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   народных   традиций   и   региональных   особенностей хореографической культуры народов мира.</w:t>
      </w:r>
    </w:p>
    <w:p>
      <w:pPr>
        <w:pStyle w:val="Style15"/>
        <w:numPr>
          <w:ilvl w:val="0"/>
          <w:numId w:val="9"/>
        </w:numPr>
        <w:shd w:fill="FFFFFF" w:val="clear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вивающие:</w:t>
      </w:r>
    </w:p>
    <w:p>
      <w:pPr>
        <w:pStyle w:val="Style15"/>
        <w:shd w:fill="FFFFFF" w:val="clear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ворческого мышления обучающихся;</w:t>
      </w:r>
    </w:p>
    <w:p>
      <w:pPr>
        <w:pStyle w:val="Style15"/>
        <w:shd w:fill="FFFFFF" w:val="clear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ение воспитанников приемам самостоятельной и коллективной работы, самокон</w:t>
        <w:softHyphen/>
        <w:t>троля и взаимоконтроля, самооценки и взаимооценки;</w:t>
      </w:r>
    </w:p>
    <w:p>
      <w:pPr>
        <w:pStyle w:val="Style15"/>
        <w:shd w:fill="FFFFFF" w:val="clear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эмоционально-ценностного и коммуникативного опыта.</w:t>
      </w:r>
    </w:p>
    <w:p>
      <w:pPr>
        <w:pStyle w:val="Style15"/>
        <w:numPr>
          <w:ilvl w:val="0"/>
          <w:numId w:val="9"/>
        </w:numPr>
        <w:shd w:fill="FFFFFF" w:val="clear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ные:</w:t>
      </w:r>
    </w:p>
    <w:p>
      <w:pPr>
        <w:pStyle w:val="Style15"/>
        <w:shd w:fill="FFFFFF" w:val="clear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бщей культуры личности обучающихся, способной адаптироваться в со</w:t>
        <w:softHyphen/>
        <w:t>временном обществе;</w:t>
      </w:r>
    </w:p>
    <w:p>
      <w:pPr>
        <w:pStyle w:val="Style15"/>
        <w:shd w:fill="FFFFFF" w:val="clear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у обучающихся активности и самостоятельности общения;</w:t>
      </w:r>
    </w:p>
    <w:p>
      <w:pPr>
        <w:pStyle w:val="Style15"/>
        <w:shd w:fill="FFFFFF" w:val="clear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умения контролировать своё поведение, рефлексии своих действий;</w:t>
      </w:r>
    </w:p>
    <w:p>
      <w:pPr>
        <w:pStyle w:val="Style15"/>
        <w:shd w:fill="FFFFFF" w:val="clear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ценической культуры и художественного вкуса.</w:t>
      </w:r>
    </w:p>
    <w:p>
      <w:pPr>
        <w:pStyle w:val="Style15"/>
        <w:numPr>
          <w:ilvl w:val="0"/>
          <w:numId w:val="9"/>
        </w:numPr>
        <w:shd w:fill="FFFFFF" w:val="clear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оциальные:</w:t>
      </w:r>
    </w:p>
    <w:p>
      <w:pPr>
        <w:pStyle w:val="Style15"/>
        <w:shd w:fill="FFFFFF" w:val="clear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естественному преодолению всевозможных психофизиологических барьеров,</w:t>
      </w:r>
    </w:p>
    <w:p>
      <w:pPr>
        <w:pStyle w:val="Style15"/>
        <w:shd w:fill="FFFFFF" w:val="clear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развитию толерантности, общения, активной созидательной жизни, развитию культурного уровня детей.</w:t>
      </w:r>
    </w:p>
    <w:p>
      <w:pPr>
        <w:pStyle w:val="Normal"/>
        <w:ind w:right="57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57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первом году обучения в задачи входят</w:t>
      </w:r>
      <w:r>
        <w:rPr>
          <w:sz w:val="28"/>
          <w:szCs w:val="28"/>
        </w:rPr>
        <w:t xml:space="preserve"> формирование умений определять характер музыки (веселый, торжественный, спокойный, изящный, плавный, отрывистый); определять на слух польку, полонез, падеграс, падепатинер, вальс; музыкально исполнять выученные движения и танцы; формирование умений грамотно исполнять программные движения и танцы: знать правила того или иного движения, его ритмическую раскладку; находить ошибки в исполнении других; формирование знаний о выразительности танца: музыка определяет характер танца, выразительность рук, лица, походки, позы - исполнительские средства выразительности; формирование умений выразительно исполнять движения, танцы: передавать в движениях польки - легкость и отрывистость, в полонезе – торжественность, величавость, в падеграсе – грациозность, в падепатинере - плавность, проявлять в движениях парного танца внимание к друг другу.</w:t>
      </w:r>
    </w:p>
    <w:p>
      <w:pPr>
        <w:pStyle w:val="Normal"/>
        <w:ind w:left="57" w:right="57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7" w:right="57" w:firstLine="709"/>
        <w:jc w:val="both"/>
        <w:rPr/>
      </w:pPr>
      <w:r>
        <w:rPr>
          <w:b/>
          <w:sz w:val="28"/>
          <w:szCs w:val="28"/>
        </w:rPr>
        <w:t>В задачи второго года обучения</w:t>
      </w:r>
      <w:r>
        <w:rPr>
          <w:sz w:val="28"/>
          <w:szCs w:val="28"/>
        </w:rPr>
        <w:t xml:space="preserve"> входит формирование знаний музыкального материала изучаемых эпох; формирование навыков грамотного исполнения программных движений их структуру и ритмическую раскладку, замечать ошибки в исполнении других; формирование умений: свободно и естественно держать корпус, голову в позах парного танца, естественно легко переводить руки, расширяется представления о графическом рисунке танца.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задачи входит изучение вальса во всех его вариантах. Формирование умений передавать в вальсе плавность. Знать правила выполнения движений, структуру и ритмическую раскладку, грамотно исполнять выученные движения, соблюдая синхронность в парах. Передавать элегантность в медленном - положение в паре; торжественность в вальсе-гавоте - построение пар на сценической площадке; плавность в сочетании с четкостью и остротой - вальсовые повороты вправо-влево; па де буре.</w:t>
      </w:r>
    </w:p>
    <w:p>
      <w:pPr>
        <w:pStyle w:val="Normal"/>
        <w:ind w:righ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анцевальных постановках в задачи входит формирование умения свободно ориентироваться в танцевальной музыке и анализировать ее; формирование навыков грамотно исполнять программные танцы (умение свободно координировать движение рук, ног, головы, корпуса, владеть сценической площадкой и ансамблевой техникой, музыкально и выразительно исполнять); знание исполнительских средств выразительности; умение анализировать исполнение танцев</w:t>
      </w:r>
    </w:p>
    <w:p>
      <w:pPr>
        <w:pStyle w:val="Normal"/>
        <w:ind w:right="57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ind w:left="57" w:right="57"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Воспитательный потенциал программы</w:t>
      </w:r>
    </w:p>
    <w:p>
      <w:pPr>
        <w:pStyle w:val="Style15"/>
        <w:spacing w:before="0" w:after="0"/>
        <w:ind w:left="57" w:right="57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Программа является средством воспитания кадет. Бальный танец воспитывает у них культуру общения. Своеобразие и оригинальность заключается в том, что бальный танец с его высокой этикой и эстетикой представляет собой «инструмент» воспитания всесторонне развитой, гармоничной личности. Программа включает в себя все аспекты воспитания: от совершенствования физической формы тела до очень тонкой и деликатной области межличностных отношений, помогающий детям в будущем</w:t>
      </w:r>
      <w:r>
        <w:rPr/>
        <w:t xml:space="preserve"> </w:t>
      </w:r>
      <w:r>
        <w:rPr>
          <w:sz w:val="28"/>
          <w:szCs w:val="28"/>
        </w:rPr>
        <w:t>легче адаптироваться в любой социальной среде.</w:t>
      </w:r>
    </w:p>
    <w:p>
      <w:pPr>
        <w:pStyle w:val="Normal"/>
        <w:ind w:left="57" w:right="57" w:firstLine="709"/>
        <w:jc w:val="both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Style15"/>
        <w:spacing w:before="0" w:after="0"/>
        <w:ind w:left="57" w:right="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Содержание программы</w:t>
      </w:r>
    </w:p>
    <w:p>
      <w:pPr>
        <w:pStyle w:val="Style15"/>
        <w:spacing w:before="0" w:after="0"/>
        <w:ind w:left="57" w:right="57" w:firstLine="709"/>
        <w:jc w:val="center"/>
        <w:textAlignment w:val="baselin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Style15"/>
        <w:spacing w:before="0" w:after="0"/>
        <w:ind w:left="57" w:right="57"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ый план первого года обучения </w:t>
      </w:r>
    </w:p>
    <w:p>
      <w:pPr>
        <w:pStyle w:val="Style15"/>
        <w:spacing w:before="0" w:after="0"/>
        <w:ind w:left="57" w:right="57" w:firstLine="709"/>
        <w:jc w:val="center"/>
        <w:textAlignment w:val="baselin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9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498"/>
        <w:gridCol w:w="1162"/>
        <w:gridCol w:w="1095"/>
        <w:gridCol w:w="1279"/>
        <w:gridCol w:w="2041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ы контроля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7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7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ор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ка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7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альной культур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элементы движений историко-бытового танц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опрос, анкетировани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ые композиции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опрос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57" w:right="57" w:hanging="57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ь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57" w:right="57" w:hanging="4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57" w:right="57" w:hanging="57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онез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57" w:right="57" w:hanging="4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57" w:right="57" w:hanging="57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деграс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57" w:right="57" w:hanging="4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57" w:right="57" w:hanging="57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депатине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57" w:right="57" w:hanging="4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57" w:right="57" w:hanging="57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во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57" w:right="57" w:hanging="4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57" w:right="57" w:hanging="57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ьс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57" w:right="57" w:hanging="4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ое занятие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анкетирование</w:t>
            </w:r>
          </w:p>
        </w:tc>
      </w:tr>
      <w:tr>
        <w:trPr/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часов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ind w:left="57" w:right="57" w:firstLine="709"/>
        <w:jc w:val="center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ind w:left="57" w:right="57" w:hanging="57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бучения</w:t>
      </w:r>
    </w:p>
    <w:p>
      <w:pPr>
        <w:pStyle w:val="Style15"/>
        <w:spacing w:before="0" w:after="0"/>
        <w:ind w:left="57" w:right="57" w:hanging="57"/>
        <w:jc w:val="center"/>
        <w:textAlignment w:val="baselin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right="57" w:firstLine="709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водное занятие 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right="57" w:firstLine="709"/>
        <w:jc w:val="both"/>
        <w:textAlignment w:val="baseline"/>
        <w:rPr/>
      </w:pPr>
      <w:r>
        <w:rPr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Понятия «исторический», «бытовой», «бальный», «историко-бытовой» танец. Цели и задачи предмета. Планы творческой деятельности на учебный год. Правила безопасного поведения в учреждении (инструктаж по технике безопасности). </w:t>
      </w:r>
    </w:p>
    <w:p>
      <w:pPr>
        <w:pStyle w:val="Style15"/>
        <w:spacing w:before="0" w:after="0"/>
        <w:ind w:right="57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720" w:right="57" w:hanging="1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ы бальной культуры.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История бальной культуры, история бального костюма. Бальный этикет.</w:t>
      </w:r>
    </w:p>
    <w:p>
      <w:pPr>
        <w:pStyle w:val="Normal"/>
        <w:ind w:right="57" w:firstLine="709"/>
        <w:rPr/>
      </w:pPr>
      <w:r>
        <w:rPr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выполнение элементов бального этикета.</w:t>
      </w:r>
    </w:p>
    <w:p>
      <w:pPr>
        <w:pStyle w:val="Style15"/>
        <w:spacing w:before="0" w:after="0"/>
        <w:ind w:right="57" w:hanging="0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ind w:right="57" w:firstLine="708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 Основные элементы движений историко-бытового танца </w:t>
      </w:r>
    </w:p>
    <w:p>
      <w:pPr>
        <w:pStyle w:val="Style15"/>
        <w:spacing w:before="0" w:after="0"/>
        <w:ind w:right="57" w:firstLine="708"/>
        <w:jc w:val="both"/>
        <w:textAlignment w:val="baseline"/>
        <w:rPr/>
      </w:pPr>
      <w:r>
        <w:rPr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Объяснение правил исполнения реверанса и поклона, элементов движений, позиций историко-бытового танца и их отличий от классического, танцевальных шагов и их отличий от бытовых. </w:t>
      </w:r>
    </w:p>
    <w:p>
      <w:pPr>
        <w:pStyle w:val="Style15"/>
        <w:spacing w:before="0" w:after="0"/>
        <w:ind w:right="57" w:firstLine="708"/>
        <w:jc w:val="both"/>
        <w:textAlignment w:val="baseline"/>
        <w:rPr>
          <w:sz w:val="28"/>
          <w:szCs w:val="28"/>
        </w:rPr>
      </w:pPr>
      <w:r>
        <w:rPr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Постановка корпуса, головы, рук, ног, позиции рук и ног, поклоны и реверансы на 4/4, 2/4, 3/4, скользящий шаг pas glissé по I и III позициям на 2/4, двойной скользящий шаг pas chassé, боковой подъемный шаг pas élevé, pas balancé на месте, с продвижением вперед и назад, с поворотом на 90° и 180°, pas dégagé, pas полонеза, pas польки, pas галопа, pas вальса. </w:t>
      </w:r>
    </w:p>
    <w:p>
      <w:pPr>
        <w:pStyle w:val="Style15"/>
        <w:spacing w:before="0" w:after="0"/>
        <w:ind w:right="57"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720" w:right="57" w:hanging="1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анцевальные композиции </w:t>
      </w:r>
    </w:p>
    <w:p>
      <w:pPr>
        <w:pStyle w:val="Normal"/>
        <w:ind w:right="57" w:firstLine="708"/>
        <w:jc w:val="both"/>
        <w:rPr/>
      </w:pPr>
      <w:r>
        <w:rPr>
          <w:i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Объяснение правил этикета XVI-XVIII веков, исполнения отдельных элементов танца, комбинаций, композиций. </w:t>
      </w:r>
    </w:p>
    <w:p>
      <w:pPr>
        <w:pStyle w:val="Normal"/>
        <w:ind w:left="57" w:right="57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актика: </w:t>
      </w:r>
    </w:p>
    <w:p>
      <w:pPr>
        <w:pStyle w:val="Normal"/>
        <w:ind w:left="57" w:right="57" w:firstLine="709"/>
        <w:jc w:val="both"/>
        <w:rPr/>
      </w:pPr>
      <w:r>
        <w:rPr>
          <w:sz w:val="28"/>
          <w:szCs w:val="28"/>
        </w:rPr>
        <w:t>ПОЛЬКА: положение в парах; построение пар на сценической площадке; изучение основного хода - па польки; изучение подскоков, перескоков; изучение галопа; изучение поворотов в подскоках.</w:t>
      </w:r>
    </w:p>
    <w:p>
      <w:pPr>
        <w:pStyle w:val="Normal"/>
        <w:ind w:left="57" w:right="57" w:firstLine="709"/>
        <w:jc w:val="both"/>
        <w:rPr/>
      </w:pPr>
      <w:r>
        <w:rPr>
          <w:sz w:val="28"/>
          <w:szCs w:val="28"/>
        </w:rPr>
        <w:t>ПОЛОНЕЗ: положение в пар; построение пар на сценической площадке; изучение основного хода (акцентированный шаг); де гаже вперед назад с выносом ноги на носок.</w:t>
      </w:r>
    </w:p>
    <w:p>
      <w:pPr>
        <w:pStyle w:val="Normal"/>
        <w:ind w:left="57" w:right="57" w:firstLine="709"/>
        <w:jc w:val="both"/>
        <w:rPr/>
      </w:pPr>
      <w:r>
        <w:rPr>
          <w:sz w:val="28"/>
          <w:szCs w:val="28"/>
        </w:rPr>
        <w:t>ПАДЕГРАС: положение в парах; положение на сценической площадке; изучение бокового шага; изучение баланс - менуэт; сочетание шагов и шага - купе; поклон.</w:t>
      </w:r>
    </w:p>
    <w:p>
      <w:pPr>
        <w:pStyle w:val="Normal"/>
        <w:ind w:left="57" w:right="57" w:firstLine="709"/>
        <w:jc w:val="both"/>
        <w:rPr/>
      </w:pPr>
      <w:r>
        <w:rPr>
          <w:sz w:val="28"/>
          <w:szCs w:val="28"/>
        </w:rPr>
        <w:t>ПАДЕПАТИНЕР: положение в парах; положение на сценической площадке; изучение основного хода шассе; изучение шаг-глиссад; баланс – менуэт; поклон.</w:t>
      </w:r>
    </w:p>
    <w:p>
      <w:pPr>
        <w:pStyle w:val="Normal"/>
        <w:ind w:left="57" w:right="57" w:firstLine="709"/>
        <w:jc w:val="both"/>
        <w:rPr/>
      </w:pPr>
      <w:r>
        <w:rPr>
          <w:sz w:val="28"/>
          <w:szCs w:val="28"/>
        </w:rPr>
        <w:t>ГАВОТ:  положение в парах; положение на сценической площадке; па де буре; па глиссад: балансе - менуэт; антршакатр; поворот су теню; реверанс.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ЬС: вальсовая дорожка; па балансе; вальсовый поворот.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720" w:right="57" w:hanging="11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тоговое занятие </w:t>
      </w:r>
    </w:p>
    <w:p>
      <w:pPr>
        <w:pStyle w:val="Style15"/>
        <w:spacing w:before="0" w:after="0"/>
        <w:ind w:right="57" w:firstLine="709"/>
        <w:jc w:val="both"/>
        <w:textAlignment w:val="baseline"/>
        <w:rPr>
          <w:sz w:val="28"/>
          <w:szCs w:val="28"/>
        </w:rPr>
      </w:pPr>
      <w:r>
        <w:rPr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Объяснение творческих заданий, правил игр на балу. Подведение итогов. </w:t>
      </w:r>
    </w:p>
    <w:p>
      <w:pPr>
        <w:pStyle w:val="Style15"/>
        <w:spacing w:before="0" w:after="0"/>
        <w:ind w:right="57" w:firstLine="709"/>
        <w:jc w:val="both"/>
        <w:textAlignment w:val="baseline"/>
        <w:rPr/>
      </w:pPr>
      <w:r>
        <w:rPr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Выполнение творческих заданий, содержащих требования к выразительности движений и манере исполнения исторических танцев и композиций. </w:t>
      </w:r>
    </w:p>
    <w:p>
      <w:pPr>
        <w:pStyle w:val="Style15"/>
        <w:spacing w:before="0" w:after="0"/>
        <w:ind w:right="57" w:firstLine="709"/>
        <w:jc w:val="both"/>
        <w:textAlignment w:val="baseline"/>
        <w:rPr/>
      </w:pPr>
      <w:r>
        <w:rPr>
          <w:sz w:val="28"/>
          <w:szCs w:val="28"/>
        </w:rPr>
        <w:t xml:space="preserve">- Игра на балу – «Выбор кавалера»: вальс, полька, полонез. Начало первой пары. Кавалер оставляет даму среди зала и дает ей шляпу. Все кавалеры, стоя спиной к даме, быстро двигаются по кругу. На кого успеет дама надеть шляпу, тот и будет с ней танцевать. </w:t>
      </w:r>
    </w:p>
    <w:p>
      <w:pPr>
        <w:pStyle w:val="Style15"/>
        <w:spacing w:before="0" w:after="0"/>
        <w:ind w:right="57" w:firstLine="709"/>
        <w:jc w:val="both"/>
        <w:textAlignment w:val="baseline"/>
        <w:rPr/>
      </w:pPr>
      <w:r>
        <w:rPr>
          <w:sz w:val="28"/>
          <w:szCs w:val="28"/>
        </w:rPr>
        <w:t xml:space="preserve">- Игра на балу – «Волшебная шляпа»: вальс, полька, полонез. Начало первой пары. Кавалер дает даме шляпу, которую она подносит дамам, предлагая что-нибудь в нее положить. Затем, она подносит шляпу кавалерам, которые берут из нее вещи. Та дама, которой принадлежит взятая кавалером вещь, танцует с ним. </w:t>
      </w:r>
    </w:p>
    <w:p>
      <w:pPr>
        <w:pStyle w:val="Style15"/>
        <w:spacing w:before="0" w:after="0"/>
        <w:ind w:right="57" w:firstLine="709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- Игра на балу – «Волнение»: вальс, полька, падеграс, гавот. Круг составляют четыре пары. Одна пара находится в центре этого круга. Эта пара произвольно танцует, другие пары должны следовать за всеми ее движениями. По знаку следующая пара входит в середину и повторяет ту же игру, а другие последовательно повторяют фигуры.</w:t>
      </w:r>
    </w:p>
    <w:p>
      <w:pPr>
        <w:pStyle w:val="Style15"/>
        <w:spacing w:before="0" w:after="0"/>
        <w:ind w:left="57" w:right="57" w:hanging="57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57" w:right="57"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 второго года обучения</w:t>
      </w:r>
    </w:p>
    <w:p>
      <w:pPr>
        <w:pStyle w:val="Style15"/>
        <w:spacing w:before="0" w:after="0"/>
        <w:ind w:left="57" w:right="57" w:firstLine="709"/>
        <w:jc w:val="center"/>
        <w:textAlignment w:val="baseline"/>
        <w:rPr/>
      </w:pPr>
      <w:r>
        <w:rPr/>
        <w:t xml:space="preserve"> </w:t>
      </w:r>
    </w:p>
    <w:tbl>
      <w:tblPr>
        <w:tblW w:w="969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314"/>
        <w:gridCol w:w="1112"/>
        <w:gridCol w:w="1076"/>
        <w:gridCol w:w="1279"/>
        <w:gridCol w:w="2294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ы контроля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7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7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ор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ка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7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textAlignment w:val="baseline"/>
              <w:rPr/>
            </w:pPr>
            <w:r>
              <w:rPr>
                <w:sz w:val="28"/>
                <w:szCs w:val="28"/>
              </w:rPr>
              <w:t>Элементы движений историко-бытового танц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, опрос, анкетирование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ые композиции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опрос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57" w:right="57" w:hanging="2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ь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57" w:right="57" w:firstLine="16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57" w:right="57" w:hanging="2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оне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57" w:right="57" w:firstLine="16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57" w:right="57" w:hanging="2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зур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57" w:right="57" w:firstLine="16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57" w:right="57" w:hanging="2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ьс-гаво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57" w:right="57" w:firstLine="16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57" w:right="57" w:hanging="2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гурный вальс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57" w:right="57" w:firstLine="16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57" w:right="57" w:hanging="2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ленный вальс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57" w:right="57" w:firstLine="16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57" w:right="57" w:hanging="2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ский лирическ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57" w:right="57" w:firstLine="16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57" w:right="57" w:hanging="2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-де-труа (на двоих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57" w:right="57" w:firstLine="16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57" w:right="57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постановочных танце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57" w:firstLine="16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Наблюдение, анкетирование</w:t>
            </w:r>
          </w:p>
        </w:tc>
      </w:tr>
      <w:tr>
        <w:trPr/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часов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буче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720" w:right="57" w:hanging="1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водное занятие. </w:t>
      </w:r>
    </w:p>
    <w:p>
      <w:pPr>
        <w:pStyle w:val="Normal"/>
        <w:ind w:right="57"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ория</w:t>
      </w:r>
      <w:r>
        <w:rPr>
          <w:sz w:val="28"/>
          <w:szCs w:val="28"/>
        </w:rPr>
        <w:t xml:space="preserve">: План творческой деятельности на учебный год, постановка цели и задач, знакомство с историческими танцами XVI-XVIII веков, правила безопасного поведения в учреждении (инструктаж по технике безопасности). </w:t>
      </w:r>
    </w:p>
    <w:p>
      <w:pPr>
        <w:pStyle w:val="Normal"/>
        <w:ind w:right="5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720" w:right="57" w:hanging="11"/>
        <w:rPr/>
      </w:pPr>
      <w:r>
        <w:rPr>
          <w:b/>
          <w:i/>
          <w:sz w:val="28"/>
          <w:szCs w:val="28"/>
        </w:rPr>
        <w:t xml:space="preserve">Элементы движений историко-бытового танца. </w:t>
      </w:r>
    </w:p>
    <w:p>
      <w:pPr>
        <w:pStyle w:val="Normal"/>
        <w:ind w:right="57" w:firstLine="708"/>
        <w:jc w:val="both"/>
        <w:rPr/>
      </w:pPr>
      <w:r>
        <w:rPr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Объяснение правил исполнения реверанса и поклона XVI-XVIII веков, элементов движений. </w:t>
      </w:r>
    </w:p>
    <w:p>
      <w:pPr>
        <w:pStyle w:val="Normal"/>
        <w:ind w:right="57" w:firstLine="708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Практика</w:t>
      </w:r>
      <w:r>
        <w:rPr>
          <w:i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веран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клон</w:t>
      </w:r>
      <w:r>
        <w:rPr>
          <w:sz w:val="28"/>
          <w:szCs w:val="28"/>
          <w:lang w:val="en-US"/>
        </w:rPr>
        <w:t xml:space="preserve"> XVI-XVIII </w:t>
      </w:r>
      <w:r>
        <w:rPr>
          <w:sz w:val="28"/>
          <w:szCs w:val="28"/>
        </w:rPr>
        <w:t>веко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формы</w:t>
      </w:r>
      <w:r>
        <w:rPr>
          <w:sz w:val="28"/>
          <w:szCs w:val="28"/>
          <w:lang w:val="en-US"/>
        </w:rPr>
        <w:t xml:space="preserve"> pas chassé (I, II, III, IV), pas double chassé, pas balancé, pas de basque, pas de bourrée, pas grave, pas menus, pas balancémenuet, menuet de la chaîné, dos-à-dos, changement de pied, pas assemblé, </w:t>
      </w:r>
      <w:r>
        <w:rPr>
          <w:sz w:val="28"/>
          <w:szCs w:val="28"/>
        </w:rPr>
        <w:t>валь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ва</w:t>
      </w:r>
      <w:r>
        <w:rPr>
          <w:sz w:val="28"/>
          <w:szCs w:val="28"/>
          <w:lang w:val="en-US"/>
        </w:rPr>
        <w:t xml:space="preserve"> pas. </w:t>
      </w:r>
    </w:p>
    <w:p>
      <w:pPr>
        <w:pStyle w:val="Normal"/>
        <w:ind w:right="57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ind w:left="720" w:right="57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анцевальные композиции </w:t>
      </w:r>
    </w:p>
    <w:p>
      <w:pPr>
        <w:pStyle w:val="Normal"/>
        <w:ind w:right="57" w:firstLine="708"/>
        <w:jc w:val="both"/>
        <w:rPr/>
      </w:pPr>
      <w:r>
        <w:rPr>
          <w:i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Объяснение правил этикета XVI-XVIII веков, исполнения отдельных элементов танца, комбинаций, композиций. </w:t>
      </w:r>
    </w:p>
    <w:p>
      <w:pPr>
        <w:pStyle w:val="Normal"/>
        <w:ind w:left="57" w:right="57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актика: </w:t>
      </w:r>
    </w:p>
    <w:p>
      <w:pPr>
        <w:pStyle w:val="Normal"/>
        <w:ind w:left="57" w:right="57" w:firstLine="709"/>
        <w:jc w:val="both"/>
        <w:rPr/>
      </w:pPr>
      <w:r>
        <w:rPr>
          <w:sz w:val="28"/>
          <w:szCs w:val="28"/>
        </w:rPr>
        <w:t>ПОЛЬКА: положение в парах; построение пар на сценической площадке; изучение основного хода - па польки; изучение подскоков, перескоков; изучение галопа; изучение поворотов в подскоках.</w:t>
      </w:r>
    </w:p>
    <w:p>
      <w:pPr>
        <w:pStyle w:val="Normal"/>
        <w:ind w:left="57" w:right="57" w:firstLine="709"/>
        <w:jc w:val="both"/>
        <w:rPr/>
      </w:pPr>
      <w:r>
        <w:rPr>
          <w:sz w:val="28"/>
          <w:szCs w:val="28"/>
        </w:rPr>
        <w:t>ПОЛОНЕЗ: положение в пар; построение пар на сценической площадке; изучение основного хода (акцентированный шаг); де гаже вперед назад с выносом ноги на носок.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ЗУРКА: положение пар на сценической площадке; первый основной ход - па геля; второй основной ход - па курю; поворот на месте; хромой шаг; голубец; па купе; поклон XIX века.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ГУРНЫЙ ВАЛЬС: положение в паре; построение пар на сценической площадке; изучение основного хода (вальсовые повороты вправо-влево по III позиции); па - балансе (из стороны в сторону, вперед-назад); вальсовая дорожка; поклон.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ЛЕННЫЙ ВАЛЬС: положение в паре; построение пар на сценической площадке; вальс по VI позиции (повороты вправо, повороты влево); закрытая перемена; открытая перемена; правый спин-поворот; синкопированное шассе; виске назад; поклон.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ЬС-ГАВОТ: положение в паре; построение пар на сценической площадке; основной ход гавота (шаги в сочетании с шагом купе); балансе менуэт; поклон гавота; вальсовые повороты вправо-влево; па балансе; вальсовая дорожка.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ЬС – МАЗУРКА (ПА-ДЕ-ТРУА): положение в паре; построение пар на сценической площадке; вальсовые повороты вправо-влево; па де буре; голубец; шаг глиссад; па балансе; простой ключ: поклон.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720" w:right="57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тоговое занятие </w:t>
      </w:r>
    </w:p>
    <w:p>
      <w:pPr>
        <w:pStyle w:val="Normal"/>
        <w:ind w:left="58" w:right="57" w:firstLine="708"/>
        <w:rPr/>
      </w:pPr>
      <w:r>
        <w:rPr>
          <w:i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Подведение итогов достижений обучающихся. </w:t>
      </w:r>
    </w:p>
    <w:p>
      <w:pPr>
        <w:pStyle w:val="Normal"/>
        <w:ind w:right="57" w:firstLine="70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Выполнение творческих заданий, содержащих требования к выразительности движений и манере исполнения исторических танцев и композиций.</w:t>
      </w:r>
    </w:p>
    <w:p>
      <w:pPr>
        <w:pStyle w:val="Normal"/>
        <w:spacing w:before="0" w:after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Планируемые результаты</w:t>
      </w:r>
    </w:p>
    <w:p>
      <w:pPr>
        <w:pStyle w:val="Normal"/>
        <w:ind w:left="57" w:right="57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знать:</w:t>
      </w:r>
    </w:p>
    <w:p>
      <w:pPr>
        <w:pStyle w:val="Normal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>- характер музыки;</w:t>
      </w:r>
    </w:p>
    <w:p>
      <w:pPr>
        <w:pStyle w:val="Normal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>- виды темпа;</w:t>
      </w:r>
    </w:p>
    <w:p>
      <w:pPr>
        <w:pStyle w:val="Normal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>- музыкальные размеры;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музыкальной выразительности;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а построения в шеренгу, колонну, круг;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зиции ног и рук;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а построения корпуса;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ику исполнения танцевальных комбинаций у станка и на середине зала;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а исполнения дробей и вращений;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уметь: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чно реагировать на изменения темпа;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ть вовремя начать и закончить движения в соответствии с музыкой;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роизводить хлопками и притопами ритмические рисунки;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аться в танцевальном зале;</w:t>
      </w:r>
    </w:p>
    <w:p>
      <w:pPr>
        <w:pStyle w:val="Normal"/>
        <w:ind w:left="57" w:right="57" w:firstLine="709"/>
        <w:jc w:val="both"/>
        <w:rPr/>
      </w:pPr>
      <w:r>
        <w:rPr>
          <w:sz w:val="28"/>
          <w:szCs w:val="28"/>
        </w:rPr>
        <w:t>- правильно исполнять танцевальные шаги, подскоки, повороты на 1/4, 1/2 круга;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ть навык вежливого обращения к партнёру по танцу;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авать характер, стиль, художественный образ танца, созданный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ыкой;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танцевальные ходы и движения танца;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движения в «зеркальном отражении»;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исполнять любое движение или танцевальную комбинацию,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ить дроби в такт, соединить их в простую комбинацию.</w:t>
      </w:r>
    </w:p>
    <w:p>
      <w:pPr>
        <w:pStyle w:val="Normal"/>
        <w:ind w:left="57" w:right="57" w:firstLine="709"/>
        <w:jc w:val="both"/>
        <w:rPr/>
      </w:pPr>
      <w:r>
        <w:rPr>
          <w:b/>
          <w:i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 освоения программы являются: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художественно-эстетического вкуса, проявляющееся в эмоционально-ценностном отношении к искусству;</w:t>
      </w:r>
    </w:p>
    <w:p>
      <w:pPr>
        <w:pStyle w:val="Normal"/>
        <w:ind w:left="57" w:right="57" w:firstLine="709"/>
        <w:jc w:val="both"/>
        <w:rPr/>
      </w:pPr>
      <w:r>
        <w:rPr>
          <w:sz w:val="28"/>
          <w:szCs w:val="28"/>
        </w:rPr>
        <w:t>- реализация творческого потенциала в процессе коллективного (или индивидуального) исполнения танцевальных образов;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зитивная оценка своих танцевальных и творческих способностей;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высказывать личностно-оценочные суждения о роли хореографии в жизни;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явление творческой инициативы в различных сферах художественно-творческой деятельности.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е результаты: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учащихся двигаться в соответствии с разнообразным характером музыки, различать и точно передавать в движениях начало и окончание музыкальных фраз, передавать в движении простейший ритмический рисунок;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своих действий в соответствии с поставленной задачей и условиями ее реализации;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определять особенности взаимодействия хореографии с другими видами искусства (литература, музыка, театр, изобразительное искусство);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находить ассоциативные связи между художественными образами в танце и других видах искусства.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е результаты: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ойчивый интерес к хореографии, к художественным традициям своего народа, к различным видам музыкально-творческой деятельности, понимание значения танца в жизни человека;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ние основных закономерностей хореографического искусства, умения и навыки в различных видах учебно-творческой деятельности;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имание роль хореографии в жизни человека; умение различать лирические, эпические и драматические образы в танце; 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эмоционально воспринимать и оценивать танец, высказывать суждения об основной идее, о средствах и формах ее воплощения;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имание специфики хореографического языка, представления о средствах танцевальной выразительности.</w:t>
      </w:r>
    </w:p>
    <w:p>
      <w:pPr>
        <w:pStyle w:val="Normal"/>
        <w:ind w:left="57" w:right="57"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57" w:right="57" w:hanging="5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 Комплекс организационно-педагогических условий</w:t>
      </w:r>
    </w:p>
    <w:p>
      <w:pPr>
        <w:pStyle w:val="Normal"/>
        <w:ind w:left="57" w:right="57" w:firstLine="709"/>
        <w:jc w:val="center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spacing w:before="0" w:after="28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2.1. Календарный учебный график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674"/>
        <w:gridCol w:w="1767"/>
        <w:gridCol w:w="1356"/>
        <w:gridCol w:w="1731"/>
        <w:gridCol w:w="1781"/>
      </w:tblGrid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д обуче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та начала обучения по программ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та окончания обучения по программ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сего учебных недель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 учебных час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жим занятий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.09. 20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.05.20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17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17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 2 часа раза в неделю 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.09.202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.05.20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17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17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 2 часа один раз в неделю</w:t>
            </w:r>
          </w:p>
        </w:tc>
      </w:tr>
    </w:tbl>
    <w:p>
      <w:pPr>
        <w:pStyle w:val="Normal"/>
        <w:ind w:left="57" w:right="57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280"/>
        <w:ind w:left="57" w:right="57" w:hanging="5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2. Условия реализации программы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eastAsia="ru-RU"/>
        </w:rPr>
        <w:t>Кадровое обеспечение</w:t>
      </w:r>
      <w:r>
        <w:rPr>
          <w:sz w:val="28"/>
          <w:szCs w:val="28"/>
          <w:lang w:eastAsia="ru-RU"/>
        </w:rPr>
        <w:t xml:space="preserve">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рограммы осуществляется педагогом дополнительного образования Петровой Ириной Александровной (магистр хореографического искусства). Стаж преподавательской деятельности – 12 лет.</w:t>
      </w:r>
    </w:p>
    <w:p>
      <w:pPr>
        <w:pStyle w:val="Style15"/>
        <w:spacing w:before="0" w:after="0"/>
        <w:ind w:left="57" w:right="57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риально-техническое обеспечение:</w:t>
      </w:r>
    </w:p>
    <w:p>
      <w:pPr>
        <w:pStyle w:val="Style15"/>
        <w:numPr>
          <w:ilvl w:val="0"/>
          <w:numId w:val="8"/>
        </w:numPr>
        <w:shd w:fill="FFFFFF" w:val="clear"/>
        <w:tabs>
          <w:tab w:val="clear" w:pos="708"/>
          <w:tab w:val="left" w:pos="1276" w:leader="none"/>
        </w:tabs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нцевальный зал.</w:t>
      </w:r>
    </w:p>
    <w:p>
      <w:pPr>
        <w:pStyle w:val="Style15"/>
        <w:numPr>
          <w:ilvl w:val="0"/>
          <w:numId w:val="8"/>
        </w:numPr>
        <w:shd w:fill="FFFFFF" w:val="clear"/>
        <w:tabs>
          <w:tab w:val="clear" w:pos="708"/>
          <w:tab w:val="left" w:pos="1276" w:leader="none"/>
        </w:tabs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ркальная стена</w:t>
      </w:r>
    </w:p>
    <w:p>
      <w:pPr>
        <w:pStyle w:val="Style15"/>
        <w:numPr>
          <w:ilvl w:val="0"/>
          <w:numId w:val="8"/>
        </w:numPr>
        <w:shd w:fill="FFFFFF" w:val="clear"/>
        <w:tabs>
          <w:tab w:val="clear" w:pos="708"/>
          <w:tab w:val="left" w:pos="1276" w:leader="none"/>
        </w:tabs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о-видео аппаратура.</w:t>
      </w:r>
    </w:p>
    <w:p>
      <w:pPr>
        <w:pStyle w:val="Style15"/>
        <w:shd w:fill="FFFFFF" w:val="clear"/>
        <w:spacing w:before="0" w:after="0"/>
        <w:ind w:left="766" w:right="5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нформационное обеспечение: 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57" w:firstLine="709"/>
        <w:jc w:val="both"/>
        <w:rPr>
          <w:b/>
          <w:b/>
          <w:i/>
          <w:i/>
          <w:sz w:val="28"/>
          <w:szCs w:val="28"/>
        </w:rPr>
      </w:pPr>
      <w:r>
        <w:rPr>
          <w:color w:val="181818"/>
          <w:sz w:val="28"/>
          <w:szCs w:val="28"/>
        </w:rPr>
        <w:t>CD диски содержащий аудио материал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57" w:firstLine="709"/>
        <w:jc w:val="both"/>
        <w:rPr>
          <w:b/>
          <w:b/>
          <w:i/>
          <w:i/>
          <w:sz w:val="28"/>
          <w:szCs w:val="28"/>
        </w:rPr>
      </w:pPr>
      <w:r>
        <w:rPr>
          <w:color w:val="181818"/>
          <w:sz w:val="28"/>
          <w:szCs w:val="28"/>
        </w:rPr>
        <w:t>DVD диски с выступлениями учащихся, с фильмами эпохи19 века «Гордость и предубеждение», «Молодая Виктория», «Война и мир»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57" w:firstLine="709"/>
        <w:jc w:val="both"/>
        <w:rPr>
          <w:b/>
          <w:b/>
          <w:i/>
          <w:i/>
          <w:sz w:val="28"/>
          <w:szCs w:val="28"/>
        </w:rPr>
      </w:pPr>
      <w:r>
        <w:rPr>
          <w:color w:val="181818"/>
          <w:sz w:val="28"/>
          <w:szCs w:val="28"/>
        </w:rPr>
        <w:t>видеоматериалы на флешь носителе с музыкальным сопровождением.</w:t>
      </w:r>
    </w:p>
    <w:p>
      <w:pPr>
        <w:pStyle w:val="Style15"/>
        <w:spacing w:before="0" w:after="0"/>
        <w:ind w:left="57" w:right="57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ое обесп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обенности организации учебного процесса.</w:t>
      </w:r>
      <w:r>
        <w:rPr>
          <w:sz w:val="28"/>
          <w:szCs w:val="28"/>
        </w:rPr>
        <w:t xml:space="preserve"> Основной формой учебной и воспитательной работы является групповое занятие, которое включает в себя часы теории и практики. Состав группы, постоянны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ые формы занятий:</w:t>
      </w:r>
      <w:r>
        <w:rPr>
          <w:sz w:val="28"/>
          <w:szCs w:val="28"/>
        </w:rPr>
        <w:t xml:space="preserve"> тематические, комбинированные, репетиционные занятия, концерты, соревновательные и игровые занятия, экскурсии, конкурсы, путешествия, лекции, тематические программы, праздники, видео и мультимедиа занятия. Используются традиционные и нетрадиционные формы обучения, просмотр видео материалов и литературы, интегрированные за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ругие формы рабо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цертная деятельность, участие в конкурсах, фестивалях, мастер-классах, просмотрах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Методы обучения</w:t>
      </w:r>
      <w:r>
        <w:rPr>
          <w:sz w:val="28"/>
          <w:szCs w:val="28"/>
        </w:rPr>
        <w:t xml:space="preserve">, применяемые в ходе образовательного процесса: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метод практического обучения, где в учебно-тренировочной работе осуществляется освоение умений и навыков, связанных с постановочной, репетиционной работой, осуществляется поиск художественного и технического решений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метод словесного обучения: рассказ, объяснение, беседа, дискуссия о правильности выполнения упражнения, движения, постановки рук корпуса. С его помощью описывается техника движений, связанная с музыкой, дается терминология, историческая справка и др.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глядные методы обучения: демонстрация видеофильмов, видеороликов с танцевальной тематикой (концерты различных коллективов, художественные танцевальные фильмы), показ танцевальных движений, наблюдение за выполнением преподавателем танцевального движения и др.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актические методы обучения: упражнения на дыхание, сюжетно-ролевые игры, работа с аудио- и видеоматериалами, исполнение танцев и др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метод активного слушания музыки для проживания образных представлений и превращения их в двигательные упражнения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процессе обучения хореографии применяются </w:t>
      </w:r>
      <w:r>
        <w:rPr>
          <w:i/>
          <w:sz w:val="28"/>
          <w:szCs w:val="28"/>
        </w:rPr>
        <w:t>специфические приемы обучения: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овтор на принципах подражания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равнение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комментирование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инструктирование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корректирование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исправление ошибок и закрепление материала;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овершенствование разученного танцевального материала и проверка знаний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бъяснения, комментарии, указания в процессе разучивания и исполнения;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индивидуальный и фронтальный опрос;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бращение к образу;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зучивание танцевальной лексики в умеренном (более медленном) темпе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мена видов деятельности;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бобщ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ьзуются следующие педагогические технологии: технология группового обучения, технология кейсов, технология дифференцированного обучения, технология проблемного обучения, технология игровой деятельности, технология обучения в сотрудничестве, технология здоровье сберегающего обучения, технология проект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полагает возможность обучения по индивидуальному образовательному маршруту, который включает в себя индивидуальный план, который составляется совместно с обучающимся на основе его предпочтений и предполагает определенные результаты в виде промежуточных проектов, самостоятельных творческих работ, участия в олимпиадах, конкурсах, концертах и т.д., которые фиксируются в портфолио достижений обучающего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место в программе занимает комплекс мероприятий, которые не только повышают исполнительский уровень учащихся, но и помогают решать важные нравственно-эстетические задачи воспитания: концертная деятельность, участие в конкурсах, фестивалях, мастер-классах различного уровня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занятие имеет свои задачи и определенный порядок следования одного движения за другим. Помимо чередования медленного и быстрого темпов, комбинация выполняется  сначала в медленном, а затем в быстром темпе. </w:t>
      </w:r>
    </w:p>
    <w:p>
      <w:pPr>
        <w:pStyle w:val="Style15"/>
        <w:shd w:fill="FFFFFF" w:val="clear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осуществляются по нескольким формам:</w:t>
      </w:r>
    </w:p>
    <w:p>
      <w:pPr>
        <w:pStyle w:val="Style15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занятия (просмотр видеоматериалов, анализ литературных источников).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общие занятия.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занятия.</w:t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занятия строятся по определенной структуре:</w:t>
      </w:r>
    </w:p>
    <w:p>
      <w:pPr>
        <w:pStyle w:val="Style15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ная часть (подготовка обучающихся к основной части, разминка).</w:t>
      </w:r>
    </w:p>
    <w:p>
      <w:pPr>
        <w:pStyle w:val="Style15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(теоретическое изучение материала, составление и изучение технических элементов и композиций, совершенствование изученных схем).</w:t>
      </w:r>
    </w:p>
    <w:p>
      <w:pPr>
        <w:pStyle w:val="Style15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часть (выполнение технических элементов под музыку).</w:t>
      </w:r>
    </w:p>
    <w:p>
      <w:pPr>
        <w:pStyle w:val="Style15"/>
        <w:shd w:fill="FFFFFF" w:val="clear"/>
        <w:spacing w:before="0" w:after="0"/>
        <w:ind w:right="57" w:firstLine="709"/>
        <w:jc w:val="both"/>
        <w:rPr/>
      </w:pPr>
      <w:r>
        <w:rPr>
          <w:i/>
          <w:sz w:val="28"/>
          <w:szCs w:val="28"/>
        </w:rPr>
        <w:t>Дидактический материал</w:t>
      </w:r>
      <w:r>
        <w:rPr>
          <w:sz w:val="28"/>
          <w:szCs w:val="28"/>
        </w:rPr>
        <w:t>, используемый в процессе организации занятий: фотографии, литература по хореографии, ритмике, пластике, танцу, видео - аудиозаписи, правила поведения на балу, словари терминов.</w:t>
      </w:r>
    </w:p>
    <w:p>
      <w:pPr>
        <w:pStyle w:val="Style15"/>
        <w:numPr>
          <w:ilvl w:val="1"/>
          <w:numId w:val="5"/>
        </w:numPr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аттестации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реализации программы используются следующие виды контроля: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ходной контроль</w:t>
      </w:r>
      <w:r>
        <w:rPr>
          <w:sz w:val="28"/>
          <w:szCs w:val="28"/>
        </w:rPr>
        <w:t xml:space="preserve"> (первичная диагностика) проводится в начале учебного года (сентябрь) для определения уровня подготовки учащихся. Форма проведения – собеседование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кущий контроль</w:t>
      </w:r>
      <w:r>
        <w:rPr>
          <w:sz w:val="28"/>
          <w:szCs w:val="28"/>
        </w:rPr>
        <w:t xml:space="preserve"> осуществляется в процессе проведения каждого учебного занятия и направлен на закрепление теоретического материала по изучаемой теме и на формирование практических умений. Форма проведения – наблюдение, опрос, зачет, открытый урок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межуточный контроль</w:t>
      </w:r>
      <w:r>
        <w:rPr>
          <w:sz w:val="28"/>
          <w:szCs w:val="28"/>
        </w:rPr>
        <w:t xml:space="preserve"> (промежуточная аттестация) проводится в конце первого полугодия в форме открытого урока для педагогов и участия детей в концертах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Итоговый контроль</w:t>
      </w:r>
      <w:r>
        <w:rPr>
          <w:sz w:val="28"/>
          <w:szCs w:val="28"/>
        </w:rPr>
        <w:t xml:space="preserve"> проводится в конце учебного года в форме открытого урока для педагогов, участия детей в торжественной линейке с приглашением педагогов исторического бального танца. </w:t>
      </w:r>
    </w:p>
    <w:p>
      <w:pPr>
        <w:pStyle w:val="Style15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ритерии оценки учебных результатов программы: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музыкально-танцевальных навыков, координации движений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силы, скорости, выносливости, гибкости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воение технического арсенала, особенностей каждого танца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нение базовых фигур, умение точно и правильно выполнять их под музыку в паре и соло, смело передвигаться по танцевальной площадке;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выразительность исполнения движений под музыку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Способы фиксации учебных результатов программы: для каждого обучающегося составляется карта достижений, в которой в течение года ЗУН (знания, умения, навыки) и личностные качества оцениваются баллами (1-3 – низкие, 4-7 –удовлетворительные, 8-10 – высокие)</w:t>
      </w:r>
      <w:r>
        <w:rPr/>
        <w:t>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Формы подведения итогов реализации программы:</w:t>
      </w:r>
      <w:r>
        <w:rPr>
          <w:sz w:val="28"/>
          <w:szCs w:val="28"/>
        </w:rPr>
        <w:t xml:space="preserve"> концерт, конкурсы, соревнования.</w:t>
      </w:r>
    </w:p>
    <w:p>
      <w:pPr>
        <w:pStyle w:val="Normal"/>
        <w:ind w:left="57" w:right="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57" w:right="57"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писок литературы</w:t>
      </w:r>
    </w:p>
    <w:p>
      <w:pPr>
        <w:pStyle w:val="Normal"/>
        <w:ind w:left="57" w:right="57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ттомер П. Учимся танцевать. – М., 2001.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1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Ю. Никитин. Джаз-модерн танец. – М., 1998.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9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ильева-Рождественская М. В. «Историко-бытовой танец», - М. «Искусство», 1969.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16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ня Екатерина Ивановна Головкина и ее время (1701 – 1791). Исторический очерк по архивным документам. / М.Д. Хмыров. – СПб., 1867.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2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ваневский Н. П. «Бальный танец XVI - XIX веков», М.-Л. «Искусство», 1948.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14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Воронина. Историко-бытовой танец. – М., 1980.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16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ская Т.Б. Историко-бытовой танец. – Челябинск: ЧГАКИ, 2001.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>10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ерр Ж.Ж. Письма о танце. – М.-Л.: Academia, 1927.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ая программа для хореографических школ и ДШИ «Историко-бытовой и современный бальный танец» УМС, Орёл, 1999.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6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як Е.В. Историко-бытовой танец XVI-XIX веков. / Сборник нот. – Челябинск: ЧГИИК, 1998.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69 с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ртова Т.В. Учите детей танцевать. – М, 2003.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14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5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игонева В. М., Уральская В. И. «Современный бальный танец», М. «Просвещение», 1977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225 с.</w:t>
      </w:r>
    </w:p>
    <w:sectPr>
      <w:type w:val="nextPage"/>
      <w:pgSz w:w="11906" w:h="16838"/>
      <w:pgMar w:left="1620" w:right="74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6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9:33:00Z</dcterms:created>
  <dc:creator>KM</dc:creator>
  <dc:description/>
  <cp:keywords/>
  <dc:language>en-US</dc:language>
  <cp:lastModifiedBy>Эдуард</cp:lastModifiedBy>
  <cp:lastPrinted>2021-09-15T10:59:00Z</cp:lastPrinted>
  <dcterms:modified xsi:type="dcterms:W3CDTF">2022-09-13T08:45:00Z</dcterms:modified>
  <cp:revision>7</cp:revision>
  <dc:subject/>
  <dc:title>ПРОГРАММА СТУДИИ ИСТОРИЧЕСКОГО БАЛЬНОГО ТАНЦА «РЕВЕРАНС»</dc:title>
</cp:coreProperties>
</file>